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75121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4081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62257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33023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47907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23582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07655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36943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55826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30896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30736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99926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78032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66978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47302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67829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35100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