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27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972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507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1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43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08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28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59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334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98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37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62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25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77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