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501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31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765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514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915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112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905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547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550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614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658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17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457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