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07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7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0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00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6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6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13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6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882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1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0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9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8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87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68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32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36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