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6465352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1146937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280122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1831676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6263980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5505713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3502073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3913545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3833368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8863511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8416938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5531309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7677150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3769693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6074337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