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898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34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623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729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01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784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63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80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27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221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781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566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846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