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01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96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61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31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8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9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8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54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47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83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6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02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16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8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92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5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205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