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201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119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20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314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48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64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740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119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564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953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837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753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539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74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439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