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57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58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12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825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32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73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10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325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38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61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9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27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