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1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10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7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39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561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740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49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832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445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08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354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597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165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445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451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436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522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