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165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202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3315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3206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475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709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924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4957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00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5312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1109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4803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1664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1955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1668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