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201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404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913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235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055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649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864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19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685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078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824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230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012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