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51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911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910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018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461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45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766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295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18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415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711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364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453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105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97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249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284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