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942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208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498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337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745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83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643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264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938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049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341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995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473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370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794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