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53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7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23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73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878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414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15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392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756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016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098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65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544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