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582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323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7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87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48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919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48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67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940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94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3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96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7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69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97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507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21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