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29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9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54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24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37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33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73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85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24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53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428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85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67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95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02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