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3625411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91661283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67804743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15055042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70322135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68604663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02530551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20271419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09084352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21489629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8464527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7808787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50989479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