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15599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87516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20058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99281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84886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80312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528748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214387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08702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84934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3018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45900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962454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0423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7400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74241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5292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