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91627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387586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93190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661075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4426791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0434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60759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7680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30210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7970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84922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40068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8037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37123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1771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