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34324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857660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086723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945389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230715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2519536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51905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469886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07808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477282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61830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3834630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201791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