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5192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4180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63516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83333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968196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175067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481077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2061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11648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4549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184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371309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74846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576023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3685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75350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0236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