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1069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14753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59075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832208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04944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03451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493214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80860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79201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598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45649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113232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1929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956490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1247547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