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958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46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86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50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72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6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648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03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573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202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77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324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