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065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694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88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25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11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12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7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45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441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540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04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0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59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200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36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715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294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