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4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56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7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812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76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52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71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74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68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88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787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44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91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