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81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03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36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33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790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823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21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597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929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00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83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72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