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0144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5584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2324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8039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395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6083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8823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4417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395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9448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014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643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6041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4735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5868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0198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5764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