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22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309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98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3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36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2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691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17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60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155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569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8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38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01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17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