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069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52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441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081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853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002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407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082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50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11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93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430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23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