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897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093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597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74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525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992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167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875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849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299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796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078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060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845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807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533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277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