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20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769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981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005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409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707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678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98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858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449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50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33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170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091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637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