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1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8521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9343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752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742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4119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203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5142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0413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809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696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228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12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