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872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962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133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112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970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185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43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246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968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101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07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682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491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58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636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875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978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