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34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13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18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3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83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15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76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54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46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618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74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826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84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78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