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176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388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981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110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526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411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9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163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591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7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812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66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10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