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664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482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37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53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07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030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39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72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1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319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4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9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22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56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6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73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40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