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97186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60810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16930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83359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69973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50497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22963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35481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46874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25646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425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70625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24485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27621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79463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