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23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10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963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963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858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284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67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96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96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714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23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315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