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0676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9529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9734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3417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998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687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051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8635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4576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6166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715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98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810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8880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1576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4047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9217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