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7507489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3944759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14071042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8178813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1675355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8038232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3093451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9106563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1755395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8634580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8730429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557878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9466105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6018345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464052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