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9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9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63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36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82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02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25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57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88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1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2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046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