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43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61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508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503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27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729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03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59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57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77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5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98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067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24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214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8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682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