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245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970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358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45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381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198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974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610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240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092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751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798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91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912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655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