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773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7193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8266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6909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2402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3623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6909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3310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5904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6112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946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120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4684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