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08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743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40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833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914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793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400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92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47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235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312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402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905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467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918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948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870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