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082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328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417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127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244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46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97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29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252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308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892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353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410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969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431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