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52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98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9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95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640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62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59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462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087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46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50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9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498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