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134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3482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61961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446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99732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3883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8763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8877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630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8945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624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965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26843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3491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9955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4487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9159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