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635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9864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7184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017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4437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053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25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620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828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5568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989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665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4196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3261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506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